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8. OKTÓBER 14-EI – 11. SZÁMÚ –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800" w:hanging="180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elet 211. sz. alatti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Nagy József Csaba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Pintérné Csermák Jolán Könyvvizsgáló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ita Andrásné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tark Péterné bizottsági tag egyéb elfoglaltságára való hivatkozással kimentette magát, távolléte igazol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- a bizottságnak jelenleg a 16.10 órai kezdéskor 5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alábbiakban megjelölt tartalommal és sorrendben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Budapest Főváros XVI. kerületi Önkormányzat 2008. évi költségvetésének II. sz. módosí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zei őrszolgálat alapítása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1/2008.(X.14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z ott megjelölt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1. </w:t>
      </w:r>
      <w:r>
        <w:rPr>
          <w:b/>
          <w:sz w:val="24"/>
          <w:szCs w:val="24"/>
        </w:rPr>
        <w:t>Jelentés a Pénzügyi Bizottság határozatainak végrehajtásáról</w:t>
      </w:r>
    </w:p>
    <w:p>
      <w:pPr>
        <w:pStyle w:val="TextBody"/>
        <w:ind w:left="2160" w:hanging="0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2/2008.(X.14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úgy határoz, hogy a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04/2008. (IX.22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05/2008. (IX.22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06/2008. (IX.22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07/2008. (IX.22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08/2008. (IX.22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09/2008. (IX.22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10/2008. (IX.22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  <w:t>16.15 órakor Kratofil Zita bizottsági tag megérkezett az ülésre.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  <w:t>16.17 órakor Onyestyák György bizottsági tag megérkezett az ülésre.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2. </w:t>
      </w:r>
      <w:r>
        <w:rPr>
          <w:b/>
          <w:sz w:val="24"/>
          <w:szCs w:val="24"/>
        </w:rPr>
        <w:t xml:space="preserve">Javaslat a Budapest Fővárosi XVI. kerületi Önkormányzat 2008. 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évi költségvetésének II. sz. módosítására</w:t>
      </w:r>
    </w:p>
    <w:p>
      <w:pPr>
        <w:pStyle w:val="TextBody"/>
        <w:ind w:left="2340" w:firstLine="36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3/2008.(X.14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a Civil, Kisebbségi- és Egyházi Kapcsolatok Bizottsága azon módosító javaslatát, mely szerint a Kerületi Civil Szervezetek támogatása 250 E Ft-tal kerüljön felemelésre a Fejlesztési céltartalék szabad keret terhére 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október 15-i Kt. ülés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4/2008.(X.14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 xml:space="preserve">Budapest Főváros XVI. kerületi Önkormányzat Képviselő-testületének Pénzügyi Bizottsága Abonyi János képviselő azon módosító javaslatát, mely szerint a Kábítószer Egyeztető Fórum pályázaton nyert 2000 E Ft összeg 500 E Ft-tal kerüljön kiegészítésre a Fejlesztési céltartalék szabad kerete terhére – </w:t>
      </w:r>
      <w:r>
        <w:rPr>
          <w:b/>
          <w:sz w:val="24"/>
          <w:szCs w:val="24"/>
        </w:rPr>
        <w:t>támoga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8. október 15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6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5/2008.(X.14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 xml:space="preserve">Budapest Főváros XVI. kerületi Önkormányzat Képviselő-testületének Pénzügyi Bizottsága Szász József képviselő azon módosító javaslatát, mely szerint a Cinkotai Tájházban elhelyezésre kerülő bútorok, tárgyak restaurálásának költsége 1 286 E Ft-tal kerüljön megemelésre a Fejlesztési céltartalék szabad keret terhére – </w:t>
      </w:r>
      <w:r>
        <w:rPr>
          <w:b/>
          <w:sz w:val="24"/>
          <w:szCs w:val="24"/>
        </w:rPr>
        <w:t>támoga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8. október 15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6/2008.(X.14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Abonyi János képviselő azon módosító javaslatát, mely szerint a 2008/2009. tanév óratömeg változásából eredő státuszszámok változása, valamint az ebből adódó – több oktatási intézményt érintő – összességében – 1 588 E Ft finanszírozás csökkenést – </w:t>
      </w:r>
      <w:r>
        <w:rPr>
          <w:b/>
          <w:sz w:val="24"/>
          <w:szCs w:val="24"/>
        </w:rPr>
        <w:t>támoga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8. október 15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7/2008.(X.14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 xml:space="preserve">Budapest Főváros XVI. kerületi Önkormányzat Képviselő-testületének Pénzügyi Bizottsága Kovács Raymund képviselő azon módosító javaslatát, mely szerint a 8.sz. melléklet 4. pontja alapján a rendeletet érintő szöveges módosítás a rendeleten átvezetésre kerüljön – </w:t>
      </w:r>
      <w:r>
        <w:rPr>
          <w:b/>
          <w:sz w:val="24"/>
          <w:szCs w:val="24"/>
        </w:rPr>
        <w:t>támogatja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8. október 15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16.25 órakor Molnár Gyula bizottsági tag megérkezett az ülésre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8/2008.(X.14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Kratofil Zita képviselő azon módosító javaslatát, mely szerint a járdajavítás keret 10 000 E Ft-tal kerüljön megemelésre a Bírságok, pótlékok és egyéb sajátos bevételek terhére – </w:t>
      </w:r>
      <w:r>
        <w:rPr>
          <w:b/>
          <w:sz w:val="24"/>
          <w:szCs w:val="24"/>
        </w:rPr>
        <w:t>támogatja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8. október 15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7 igen, 0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9/2008.(X.14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 xml:space="preserve">Budapest Főváros XVI. kerületi Önkormányzat Képviselő-testületének Pénzügyi Bizottsága Kratofil Zita képviselő azon módosító javaslatát, mely szerint a földutak karbantartása kerüljön plusz 5 000 E Ft biztosításra a Bírságok, pótlékok és egyéb sajátos bevételek terhére – </w:t>
      </w:r>
      <w:r>
        <w:rPr>
          <w:b/>
          <w:sz w:val="24"/>
          <w:szCs w:val="24"/>
        </w:rPr>
        <w:t>támogatja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8. október 15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7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0/2008.(X.14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 xml:space="preserve">Budapest Főváros XVI. kerületi Önkormányzat Képviselő-testületének Pénzügyi Bizottsága (2 igen, 1 nem, 5 tartózkodás) szavazati arányra tekintettel Kratofil Zita képviselő azon módosító javaslatát, mely szerint a kerületi civil egyesületek támogatási kerete kerüljön 2 000 E Ft-tal megemelésre a Bírságok, pótlékok és egyéb sajátos bevételek terhére – </w:t>
      </w:r>
      <w:r>
        <w:rPr>
          <w:b/>
          <w:sz w:val="24"/>
          <w:szCs w:val="24"/>
        </w:rPr>
        <w:t>nem támogatja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8. október 15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ratofil Zita képviselő a 8. és 9. sz. módosító indítványait visszavonja, így a Pénzügyi Bizottság ezekről nem szavaz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Gilyén Ince képviselő 10. sz. módosító javaslata okafogyottá vált, mivel az 5. sorszámú – Kratofil Zita képviselő által benyújtott – javaslat tartalmával megegyezik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1/2008.(X.14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(3 igen, 1 nem, 4 tartózkodás) szavazati arányra tekintettel Molnár Gyula képviselő azon módosító javaslatát, mely szerint a Veres Péter út – Farkashida utca sarkon lévő ingatlan megvásárlására 40 000 E Ft kerüljön biztosításra a Fejlesztési céltartalék terhére – </w:t>
      </w:r>
      <w:r>
        <w:rPr>
          <w:b/>
          <w:sz w:val="24"/>
          <w:szCs w:val="24"/>
        </w:rPr>
        <w:t>nem támoga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8. október 15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2/2008.(X.14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Pénzügyi Bizottsága Kovács Raymund képviselő azon módosító javaslatát, mely szerint a 8.sz. melléklet 1. pontja alapján a rendeletet érintő szöveges módosítás a rendeleten átvezetésre kerüljön – </w:t>
      </w:r>
      <w:r>
        <w:rPr>
          <w:b/>
          <w:sz w:val="24"/>
          <w:szCs w:val="24"/>
        </w:rPr>
        <w:t>támoga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8. október 15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, Molnár Gyula bizottsági tag nem szavazott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3/2008.(X.14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 xml:space="preserve">Budapest Főváros XVI. kerületi Önkormányzat Képviselő-testületének Pénzügyi Bizottsága Kovács Raymund képviselő azon módosító javaslatát, mely szerint a rendelet 5. sz. melléklet Tervezések, szabályozási, rendezési tervek előirányzatáról 1 000 E Ft átcsoportosításra kerüljön a rendelet 6/a. sz. melléklet külön sorára Prevenciós keret címen – </w:t>
      </w:r>
      <w:r>
        <w:rPr>
          <w:b/>
          <w:sz w:val="24"/>
          <w:szCs w:val="24"/>
        </w:rPr>
        <w:t>támogatja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8. október 15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8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4/2008.(X.14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Pénzügyi Bizottsága Kovács Raymund képviselő azon módosító javaslatát, mely szerint a Corvin Művelődési Ház dologi kiadásainak előirányzata kerüljön megemelésre 3 400 E Ft-tal – támoga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8. október 15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1 nem, 1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5/2008.(X.14.) PB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Budapest Főváros XVI. kerületi Önkormányzat Képviselő-testületének Pénzügyi bizottsága az alábbi rendeleti javaslatot a fenti 113/2008. (X. 14.), 114/2008. (X.14.), 115/2008. (X. 14.), 116/2008. (X. 14.), 117/2008. (X. 14.), 118/2008.   (X. 14.), 119/2008. (X. 14.), 120/2008. (X. 14.), 121/2008. (X. 14.), 122/2008.  (X. 14.), 123/2008. (X. 14.) és 124/2008. (X. 14.) PB számú határozatokban foglalt módosításokkal a Képviselő-testületnek elfogadásra ajánl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megalkotja az Önkormányzat 2008. évi költségvetésének II. sz. módosításáról szóló …/2008. (…) rendeletét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8. október 15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7 igen, 0 nem, 1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3</w:t>
      </w:r>
      <w:r>
        <w:rPr>
          <w:b/>
          <w:sz w:val="24"/>
          <w:szCs w:val="24"/>
        </w:rPr>
        <w:t>. Mezei őrszolgálat alapítása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6/2008. (X.14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előterjesztést támogatja és azt a Képviselő-testületnek elfogadásra ajánl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8. október 15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3. Mezei őrszolgálat alapítása című napirendi ponttal kapcsolatosan a bizottság tagjai a következő kérdést, illetve javaslatot tették a polgármester felé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lnár Gyula bizottsági tag: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Miért csak a mezőgazdasági területeken való járőrözés szerepel a mezőőr feladata között, a kerületben lévő erdőterületekre ez miért nem vonatkozik?</w:t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nyestyák György bizottsági tag: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Az előterjesztésben szereplő illegális hulladéklerakók felszámolása mellett kapjon kiemelt feladatot a mezőőr abban, hogy az illegális hulladéklerakások megakadályozásában is eljárhasson, illetve ezzel kapcsolatos tevékenysége is kerüljön be a mezőőri feladatok közé.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, és az ülést 17.05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képviselő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53:00Z</dcterms:created>
  <dc:creator>Theobald Éva</dc:creator>
  <dc:description/>
  <cp:keywords/>
  <dc:language>en-US</dc:language>
  <cp:lastModifiedBy>Theobald Éva</cp:lastModifiedBy>
  <cp:lastPrinted>2008-10-15T11:04:00Z</cp:lastPrinted>
  <dcterms:modified xsi:type="dcterms:W3CDTF">2008-10-15T09:06:00Z</dcterms:modified>
  <cp:revision>19</cp:revision>
  <dc:subject/>
  <dc:title>Jegyzőkönyv</dc:title>
</cp:coreProperties>
</file>